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зико-математична гімназія №17 м.Вінниці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омплексна олімпіада з математики, фізики та 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15695" cy="988695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еєстраційний ли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анда м.Вінни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1417"/>
        <w:gridCol w:w="1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фіз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 на олімпіадах з математ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ще досяг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олімпіада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ухоруков Андрі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Ольшевський Мико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Ольшевський В’ячесла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Мельниченко Станісла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Білоус Дмитр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Матохнюк Тар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240" w:after="240"/>
        <w:jc w:val="center"/>
        <w:rPr/>
      </w:pPr>
      <w:r>
        <w:rPr/>
        <w:t>Представники команд в журі – керівники команд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30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4:03:00Z</dcterms:created>
  <dc:creator>user3</dc:creator>
  <dc:description/>
  <dc:language>en-US</dc:language>
  <cp:lastModifiedBy>Pasichov</cp:lastModifiedBy>
  <dcterms:modified xsi:type="dcterms:W3CDTF">2001-04-28T14:03:00Z</dcterms:modified>
  <cp:revision>2</cp:revision>
  <dc:subject/>
  <dc:title>Фізико-математична гімназія №17 м</dc:title>
</cp:coreProperties>
</file>